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t xml:space="preserve">David James </w:t>
      </w:r>
    </w:p>
    <w:p>
      <w:pPr>
        <w:pStyle w:val="Normal"/>
        <w:rPr>
          <w:sz w:val="28"/>
          <w:szCs w:val="28"/>
        </w:rPr>
      </w:pPr>
      <w:r>
        <w:rPr>
          <w:sz w:val="28"/>
          <w:szCs w:val="28"/>
        </w:rPr>
      </w:r>
    </w:p>
    <w:p>
      <w:pPr>
        <w:pStyle w:val="Normal"/>
        <w:rPr/>
      </w:pPr>
      <w:r>
        <w:rPr>
          <w:sz w:val="28"/>
          <w:szCs w:val="28"/>
        </w:rPr>
        <w:t>Two days ago Francis Ferdinand our county’s Archduke was assassinated by seven assassins.  The assassins have believed to have been funded by the Serbian government.  I’m not a real high major in the army so I don’t know for sure but I think we are going to declare war on Serbia if they don’t give maximum punishment to the assassins.  I’m very angry about this but I’m also very sad about the Archduke’s assassination.  I will fight for my country and risk my life to protect it.  I just got a call from my general and Austria Hungry has just declared war on Serbia.  Serbia didn’t meet the regulations we gave them.  I got to go.  I have to get some sleep I think it is going to be a big day tomorro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6:18:00Z</dcterms:created>
  <dc:creator>RoarkDy</dc:creator>
  <dc:description/>
  <cp:keywords/>
  <dc:language>en-US</dc:language>
  <cp:lastModifiedBy>roarkdy</cp:lastModifiedBy>
  <dcterms:modified xsi:type="dcterms:W3CDTF">2008-12-11T16:18:00Z</dcterms:modified>
  <cp:revision>2</cp:revision>
  <dc:subject/>
  <dc:title/>
</cp:coreProperties>
</file>